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 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33465" cy="542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107315</wp:posOffset>
                </wp:positionV>
                <wp:extent cx="485775" cy="23622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8.45pt;width:38.2pt;height:1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емельный участок с кадастровым номером 28:01:010233:4.                    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Новоселова Виктория Викторовна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233-871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Новоселова Виктория Викторовна</cp:lastModifiedBy>
  <cp:lastPrinted>2017-04-10T11:50:00Z</cp:lastPrinted>
  <dcterms:modified xsi:type="dcterms:W3CDTF">2022-10-07T00:15:00Z</dcterms:modified>
  <cp:revision>68</cp:revision>
  <dc:subject/>
  <dc:title>ПЛАН ЗЕМЕЛЬНОГО УЧАСТКА</dc:title>
</cp:coreProperties>
</file>